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" w:hAnsi="American Typewriter" w:cs="American Typewriter"/>
          <w:u w:val="single"/>
        </w:rPr>
      </w:pPr>
      <w:r>
        <w:rPr>
          <w:rFonts w:cs="American Typewriter" w:ascii="American Typewriter" w:hAnsi="American Typewriter"/>
          <w:u w:val="single"/>
        </w:rPr>
        <w:t>Questions that encourage conversation about books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EFORE reading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do you think the story will be about?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List 3 facts that you might learn about when reading this text. 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Make a prediction based on the title of the book/the front cover/ the book blurb.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is the genre of this book? (This can be a DURING reading question if it is unknown.) How do you know it is that genre?</w:t>
      </w:r>
    </w:p>
    <w:p>
      <w:pPr>
        <w:pStyle w:val="ListParagraph"/>
        <w:numPr>
          <w:ilvl w:val="0"/>
          <w:numId w:val="3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y did you choose this book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URING reading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is the story mostly about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is the main idea of the page/chapter/section that you are reading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is the plot (or what happens) in the story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ere and when does the story take place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Is the setting important in the story? Why do you think so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are the main characters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have you inferred about the character(s)? What problems do they face?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is one of the main characters like? (ex: name a character trait and give an example from the book explaining how that character has that trait.)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is your favorite character? Why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ich part in the story do you like best? Why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part have you found interesting or surprising? Why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are you wondering about while you are reading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do you visualize (see/hear/feel) as you read?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Can you make any connections as you read? (ex: text-to-text, text-to-self, text-to-world)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do you think will happen in the coming pages?</w:t>
      </w:r>
    </w:p>
    <w:p>
      <w:pPr>
        <w:pStyle w:val="ListParagraph"/>
        <w:tabs>
          <w:tab w:val="left" w:pos="720" w:leader="none"/>
          <w:tab w:val="left" w:pos="81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tabs>
          <w:tab w:val="left" w:pos="0" w:leader="none"/>
          <w:tab w:val="left" w:pos="720" w:leader="none"/>
        </w:tabs>
        <w:ind w:left="720" w:hanging="720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AFTER reading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was the author’s message?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ell me about the book in less than one minute. Include: plot, setting, characters, problem and solution.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id this book remind you of another book that you’ve read (text-to-text connection?)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do you remember most about the story? Why?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How do you feel about the end of the story? Would you change anything?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o you think others would like to read this book? Why or why not?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720" w:leader="none"/>
        </w:tabs>
        <w:spacing w:before="0" w:after="20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would you recommend the book to?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47:00Z</dcterms:created>
  <dc:creator>Mirriah Elliott</dc:creator>
  <dc:description/>
  <cp:keywords/>
  <dc:language>en-US</dc:language>
  <cp:lastModifiedBy>Mirriah Elliott</cp:lastModifiedBy>
  <dcterms:modified xsi:type="dcterms:W3CDTF">2009-09-09T13:47:00Z</dcterms:modified>
  <cp:revision>2</cp:revision>
  <dc:subject/>
  <dc:title/>
</cp:coreProperties>
</file>